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6119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0572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4007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129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7561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7460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6998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1751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2091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0961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873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94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1389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3026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4268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0434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2037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