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857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072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32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947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519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495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49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791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843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286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8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383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362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664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808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