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892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262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6401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2270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7633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1652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6227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445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0256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067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406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336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9849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