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2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820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29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74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421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215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807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33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47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737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097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80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88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6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852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567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8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