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48825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82844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55561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52961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08024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92384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70233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42322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09834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70567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97797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34774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61362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09173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61891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