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025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941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14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523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405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646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005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924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22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086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719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301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179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