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4219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219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1581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8996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515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871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853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0706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876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224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985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492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815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957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829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19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803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