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28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12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732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420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934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512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707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636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03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299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62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188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450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79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320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