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923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739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883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871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352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327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181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037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465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990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823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127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014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