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798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47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487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683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3483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469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556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97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744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193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196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255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725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844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461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