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8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825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95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78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918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3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67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401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695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0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206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32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72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