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918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11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946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30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766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373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25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86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129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586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213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515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563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133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330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211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617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