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643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79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940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427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833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46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66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48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01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291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49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76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7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448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60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