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6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119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22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020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157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108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007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840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229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2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859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490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49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