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43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44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097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397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450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68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37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68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76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5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7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9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80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24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77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52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