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7721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381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59256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9547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7572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8780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50571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62032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79206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1250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3765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0985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9488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77076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84107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