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51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054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017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541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71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677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748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956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67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121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321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32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083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