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6015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7375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1890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2934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2523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3390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0461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0929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2616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6182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625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644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4967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5180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5754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3505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5987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