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1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7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86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07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230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68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800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977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70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36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7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30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06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4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90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