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4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77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50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887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71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926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47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408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60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4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51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438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05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