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062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962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80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903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54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26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582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030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404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963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00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053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65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770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415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947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678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