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272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665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721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391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005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885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803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073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930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216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676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120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093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508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667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