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765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6662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8789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1578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5569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598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6274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115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7236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760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401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603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5261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