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451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825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017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624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6083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943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246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462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8799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89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302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372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908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945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8131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027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379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