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792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146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53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207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12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13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048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6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053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72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429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966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366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4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