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048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40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626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57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616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765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882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42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123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49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85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738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