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6239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2490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6628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1306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8089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9825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2727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4446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3577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2614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527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854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6629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8772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4951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5637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3779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