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34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503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708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946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068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4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796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051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218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295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46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604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298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391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64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