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08450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76205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