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3315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07443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297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4078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2318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2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909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1099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5258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94698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2041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477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655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