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199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9112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751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408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0178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02996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6091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953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904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080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6793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9047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1471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794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0663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26059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212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