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6214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504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957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326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025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841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2219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12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886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9199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110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888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344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52160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1273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