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422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2850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99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510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61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69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86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5985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296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3094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925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8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9926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