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6821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4224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3656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90755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6307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84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886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01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6659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7187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564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231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283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82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8464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26324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3604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