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394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6356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7690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7567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3031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79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092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7125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22639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4290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090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111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396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548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3347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