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781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93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598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857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574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421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184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881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271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716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598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288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131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