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97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50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68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79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6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9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2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41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34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11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240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67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2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428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265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277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