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77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58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121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595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082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88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923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64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2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13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99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99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553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363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4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