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272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584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464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988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940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083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775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891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803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031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931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08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285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