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08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42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1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99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27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92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5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89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46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62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7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0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34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3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13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60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08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