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66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037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194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389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837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576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947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067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820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322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402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319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988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552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976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