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166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009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430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14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728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3075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235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3876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821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382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170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983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08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