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45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104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094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708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629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345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761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41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84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47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48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01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63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65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77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85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444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