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48999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48608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84560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72613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36863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74245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49473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98536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98424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93007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37445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82472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06232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28133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86564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