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340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6813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3941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4018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928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003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3895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973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3172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843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439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58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3402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