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9294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0516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8940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8255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3313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9809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3845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5183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9533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2292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76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501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0868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4819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2892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2779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4327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