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086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57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036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91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21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908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3269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784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609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163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358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679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542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973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3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