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0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94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079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502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18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58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611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443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40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909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73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69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23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