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062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562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2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331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945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68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249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818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728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304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080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226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893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793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278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22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788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