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8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49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14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2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897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8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18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998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51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24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61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06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422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3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98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